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26110</wp:posOffset>
                  </wp:positionH>
                  <wp:positionV relativeFrom="paragraph">
                    <wp:posOffset>-9525</wp:posOffset>
                  </wp:positionV>
                  <wp:extent cx="993775" cy="8426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6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хнического обслуживания ТО-3 аккумуляторной батареи </w:t>
            </w:r>
            <w:r>
              <w:rPr>
                <w:b/>
                <w:sz w:val="48"/>
                <w:lang w:val="en-US"/>
              </w:rPr>
              <w:t>NKS</w:t>
            </w:r>
            <w:r>
              <w:rPr>
                <w:b/>
                <w:sz w:val="48"/>
              </w:rPr>
              <w:t>-150, 75КН-150Р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Проверить нап-ряжение отключе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8"/>
                <w:szCs w:val="38"/>
              </w:rPr>
              <w:t>Не менее 82,5 В, номинальное напряжение 90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Осмотреть наружные поверхно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8"/>
                <w:szCs w:val="38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8"/>
                <w:szCs w:val="38"/>
              </w:rPr>
              <w:t>Удалить с поверхности скопления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Щётка волосяная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У 75КН-150Р снимать кожухи с борн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Проверить состо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rPr/>
            </w:pPr>
            <w:r>
              <w:rPr>
                <w:b/>
                <w:sz w:val="38"/>
                <w:szCs w:val="38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38"/>
                <w:szCs w:val="38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38"/>
                <w:szCs w:val="38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Ключи торцовый и рожковый с изолированными рукояткам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еремычки и борны смазывать смазкой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Проверить уровни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8"/>
                <w:szCs w:val="38"/>
              </w:rPr>
              <w:t>У NKS-150 не ниже 55 мм, у 75КН-150Р 20</w:t>
            </w:r>
            <w:r>
              <w:rPr>
                <w:rFonts w:eastAsia="Times New Roman" w:cs="Times New Roman"/>
                <w:b/>
                <w:sz w:val="38"/>
                <w:szCs w:val="38"/>
              </w:rPr>
              <w:t>÷</w:t>
            </w:r>
            <w:r>
              <w:rPr>
                <w:b/>
                <w:sz w:val="38"/>
                <w:szCs w:val="38"/>
              </w:rPr>
              <w:t>60 мм над уровнем пластин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8"/>
                <w:szCs w:val="38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Трубка мерная стеклянная, приспособление для за правки элементов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 xml:space="preserve">Прочистить вентиляционные отверстия в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Специгл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бота выполняется до заворачивания пробок после прове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пробк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рки уровня и плотности электроли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Проверить напряжение каждого элемен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Минимальное напряжение 1,1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Элементы с низким напряжением, “нулевые”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Вилка нагрузоч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Работа выполняется при включённом освещении ВВК, дизельного помещения, кабины и подкузовном освещении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Не допускается выпуск из ТР батареи с хотя бы одним отключённым элемент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Проверить состояние аккумуляторных ящ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Обращать внимание на отсутствие повреждений и выплесков электролита. Повреждённые поверхности покрыть щелочеупорной краской.</w:t>
            </w:r>
          </w:p>
          <w:p>
            <w:pPr>
              <w:pStyle w:val="Normal"/>
              <w:ind w:left="-39" w:firstLine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Проверить крепление элемен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осстановление поверхности производить согласно требованиям Приложения 4 технического описания и инструкции по эксплуатации АДИФ-563535.075 ТО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Проверить плотность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Плотность 1,19</w:t>
            </w:r>
            <w:r>
              <w:rPr>
                <w:rFonts w:eastAsia="Times New Roman" w:cs="Times New Roman"/>
                <w:b/>
                <w:sz w:val="38"/>
                <w:szCs w:val="38"/>
              </w:rPr>
              <w:t>÷</w:t>
            </w:r>
            <w:r>
              <w:rPr>
                <w:b/>
                <w:sz w:val="38"/>
                <w:szCs w:val="38"/>
              </w:rPr>
              <w:t>1,21 гр/см2  при температуре + 20</w:t>
            </w:r>
            <w:r>
              <w:rPr>
                <w:rFonts w:eastAsia="Times New Roman" w:cs="Times New Roman"/>
                <w:b/>
                <w:sz w:val="38"/>
                <w:szCs w:val="38"/>
              </w:rPr>
              <w:t>°</w:t>
            </w:r>
            <w:r>
              <w:rPr>
                <w:b/>
                <w:sz w:val="38"/>
                <w:szCs w:val="38"/>
              </w:rPr>
              <w:t>. При необходимости произвести корректировку с соблюдением уровн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Ареометр АЭ-1, тер</w:t>
              <w:softHyphen/>
              <w:t>мометр, трубка мерная стеклян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4"/>
          <w:u w:val="single"/>
        </w:rPr>
      </w:pPr>
      <w:r>
        <w:rPr>
          <w:b/>
          <w:sz w:val="32"/>
          <w:szCs w:val="44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32"/>
                <w:szCs w:val="32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32"/>
                <w:szCs w:val="32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32"/>
                <w:szCs w:val="32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32"/>
                <w:szCs w:val="32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32"/>
                <w:szCs w:val="32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/>
            </w:pPr>
            <w:r>
              <w:rPr>
                <w:b/>
                <w:sz w:val="32"/>
                <w:szCs w:val="32"/>
              </w:rPr>
              <w:t>Во время зарядки запрещается курение и применение открытого огня как на тепловозе, так и вблизи него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96230</wp:posOffset>
            </wp:positionH>
            <wp:positionV relativeFrom="paragraph">
              <wp:posOffset>13335</wp:posOffset>
            </wp:positionV>
            <wp:extent cx="1181100" cy="76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4:03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09-29T12:18:00Z</dcterms:modified>
  <cp:revision>13</cp:revision>
  <dc:subject/>
  <dc:title>DOC	</dc:title>
</cp:coreProperties>
</file>